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>
          <w:bCs/>
        </w:rPr>
      </w:pPr>
      <w:r>
        <w:rPr>
          <w:bCs/>
        </w:rPr>
        <w:t>Reg.No. ____________</w:t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4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YSTEM SOFTWARE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665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6"/>
        <w:gridCol w:w="858"/>
        <w:gridCol w:w="7020"/>
        <w:gridCol w:w="1170"/>
        <w:gridCol w:w="901"/>
      </w:tblGrid>
      <w:tr>
        <w:trPr>
          <w:trHeight w:val="132" w:hRule="atLeast"/>
        </w:trPr>
        <w:tc>
          <w:tcPr>
            <w:tcW w:w="7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1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following in SIC architechture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Addressing Mode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Instruction Format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Instruction Set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Memory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Registers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Data format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1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lve the given sequence using SIC instruction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=B+C/1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=A*100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6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1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You have to perform task in a computer which accepts minimal complex instructions. Which computer architechture will you prefer? Justif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1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Cs w:val="20"/>
              </w:rPr>
              <w:t>ALPHA is an array of 100 words. Construct the sequence of SIC / XE instructions to set all 100 elements of the array to 0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evelop the object program comprising of Header, Text and End record for the given assembly program. </w:t>
            </w:r>
          </w:p>
          <w:p>
            <w:pPr>
              <w:pStyle w:val="ListParagraph"/>
              <w:widowControl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TRCPY</w:t>
              <w:tab/>
              <w:t xml:space="preserve">START    </w:t>
              <w:tab/>
              <w:t>4000</w:t>
            </w:r>
          </w:p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</w:rPr>
              <w:t xml:space="preserve">FIRST        </w:t>
              <w:tab/>
              <w:t xml:space="preserve">LDX        </w:t>
              <w:tab/>
              <w:t>ZERO</w:t>
            </w:r>
          </w:p>
          <w:p>
            <w:pPr>
              <w:pStyle w:val="Normal"/>
              <w:widowControl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MVCH</w:t>
              <w:tab/>
              <w:t>LDCH</w:t>
              <w:tab/>
              <w:tab/>
              <w:t>STR1,X</w:t>
            </w:r>
          </w:p>
          <w:p>
            <w:pPr>
              <w:pStyle w:val="Normal"/>
              <w:widowControl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STCH</w:t>
              <w:tab/>
              <w:tab/>
              <w:t>STR2,X</w:t>
            </w:r>
          </w:p>
          <w:p>
            <w:pPr>
              <w:pStyle w:val="Normal"/>
              <w:widowControl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TIX</w:t>
              <w:tab/>
              <w:tab/>
              <w:t>ELEVEN</w:t>
            </w:r>
          </w:p>
          <w:p>
            <w:pPr>
              <w:pStyle w:val="Normal"/>
              <w:widowControl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JLT</w:t>
              <w:tab/>
              <w:tab/>
              <w:t>MVCH</w:t>
            </w:r>
          </w:p>
          <w:p>
            <w:pPr>
              <w:pStyle w:val="Normal"/>
              <w:widowControl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STR1</w:t>
              <w:tab/>
              <w:tab/>
              <w:t>BYTE</w:t>
              <w:tab/>
              <w:tab/>
              <w:t>C’TEST STRING’</w:t>
            </w:r>
          </w:p>
          <w:p>
            <w:pPr>
              <w:pStyle w:val="Normal"/>
              <w:widowControl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STR2</w:t>
              <w:tab/>
              <w:tab/>
              <w:t>RESB</w:t>
              <w:tab/>
              <w:tab/>
              <w:t>11</w:t>
            </w:r>
          </w:p>
          <w:p>
            <w:pPr>
              <w:pStyle w:val="Normal"/>
              <w:widowControl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ZERO</w:t>
              <w:tab/>
              <w:tab/>
              <w:t>WORD</w:t>
              <w:tab/>
              <w:t>0</w:t>
            </w:r>
          </w:p>
          <w:p>
            <w:pPr>
              <w:pStyle w:val="Normal"/>
              <w:widowControl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ELEVEN</w:t>
              <w:tab/>
              <w:t>WORD</w:t>
              <w:tab/>
              <w:t>11</w:t>
            </w:r>
          </w:p>
          <w:p>
            <w:pPr>
              <w:pStyle w:val="Normal"/>
              <w:widowControl w:val="false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>END</w:t>
              <w:tab/>
              <w:tab/>
              <w:t>FIRST</w:t>
            </w:r>
          </w:p>
          <w:p>
            <w:pPr>
              <w:pStyle w:val="Normal"/>
              <w:widowControl w:val="false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PCODE TABLE</w:t>
            </w:r>
          </w:p>
          <w:tbl>
            <w:tblPr>
              <w:tblW w:w="1779" w:type="dxa"/>
              <w:jc w:val="left"/>
              <w:tblInd w:w="6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89"/>
              <w:gridCol w:w="889"/>
            </w:tblGrid>
            <w:tr>
              <w:trPr/>
              <w:tc>
                <w:tcPr>
                  <w:tcW w:w="8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DX</w:t>
                  </w:r>
                </w:p>
              </w:tc>
              <w:tc>
                <w:tcPr>
                  <w:tcW w:w="88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4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DCH</w:t>
                  </w:r>
                </w:p>
              </w:tc>
              <w:tc>
                <w:tcPr>
                  <w:tcW w:w="88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TCH</w:t>
                  </w:r>
                </w:p>
              </w:tc>
              <w:tc>
                <w:tcPr>
                  <w:tcW w:w="88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IX</w:t>
                  </w:r>
                </w:p>
              </w:tc>
              <w:tc>
                <w:tcPr>
                  <w:tcW w:w="88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C</w:t>
                  </w:r>
                </w:p>
              </w:tc>
            </w:tr>
            <w:tr>
              <w:trPr/>
              <w:tc>
                <w:tcPr>
                  <w:tcW w:w="889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JLT</w:t>
                  </w:r>
                </w:p>
              </w:tc>
              <w:tc>
                <w:tcPr>
                  <w:tcW w:w="889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1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>
                <w:szCs w:val="20"/>
              </w:rPr>
              <w:t>Appraise the following machine independent assembler features with suitable example</w:t>
            </w:r>
            <w:r>
              <w:rPr/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>
                <w:szCs w:val="20"/>
              </w:rPr>
            </w:pPr>
            <w:r>
              <w:rPr/>
              <w:t xml:space="preserve">Program Blocks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>
                <w:szCs w:val="20"/>
              </w:rPr>
            </w:pPr>
            <w:r>
              <w:rPr/>
              <w:t>Control Sec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6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1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Outline the assembler design op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584" w:hRule="atLeast"/>
        </w:trPr>
        <w:tc>
          <w:tcPr>
            <w:tcW w:w="71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115"/>
              <w:jc w:val="both"/>
              <w:rPr/>
            </w:pPr>
            <w:r>
              <w:rPr/>
              <w:t>List any two assembler data structures and compare their functionalit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="0" w:after="115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Consider PROGA and PROGB. Explain how relocation and linking is performed on REF1, REF2 and REF8 if the PROGA is loaded at starting address 4000. (Opcode value LDA=00, LDT=74)</w:t>
              <w:tab/>
              <w:tab/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PROGA Source statement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0000 </w:t>
              <w:tab/>
              <w:t>PROGASTART</w:t>
              <w:tab/>
              <w:t>0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ab/>
              <w:t xml:space="preserve">EXTDEF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LISTA, ENDA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ab/>
              <w:t xml:space="preserve">EXTREF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LISTB, ENDB, LISTC, ENDC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0020 </w:t>
              <w:tab/>
              <w:t xml:space="preserve">REF1  </w:t>
              <w:tab/>
              <w:t xml:space="preserve">LDA   </w:t>
              <w:tab/>
              <w:t>LISTA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0023 </w:t>
              <w:tab/>
              <w:t xml:space="preserve">REF2 </w:t>
              <w:tab/>
              <w:t xml:space="preserve">+LDT   </w:t>
              <w:tab/>
              <w:t>LISTB+4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0027 </w:t>
              <w:tab/>
              <w:t xml:space="preserve">REF3 </w:t>
              <w:tab/>
              <w:t xml:space="preserve">LDX  </w:t>
              <w:tab/>
              <w:t>#ENDA-LISTA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0040 </w:t>
              <w:tab/>
              <w:t>LISTA</w:t>
              <w:tab/>
              <w:t xml:space="preserve">EQU  </w:t>
              <w:tab/>
              <w:t>*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0054 </w:t>
              <w:tab/>
              <w:t xml:space="preserve">ENDA </w:t>
              <w:tab/>
              <w:t xml:space="preserve">EQU   </w:t>
              <w:tab/>
              <w:t>*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0054 </w:t>
              <w:tab/>
              <w:t xml:space="preserve">REF4  </w:t>
              <w:tab/>
              <w:t xml:space="preserve">WORD </w:t>
              <w:tab/>
              <w:t>ENDA-LISTA+LISTC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0057 </w:t>
              <w:tab/>
              <w:t xml:space="preserve">REF5  </w:t>
              <w:tab/>
              <w:t xml:space="preserve">WORD </w:t>
              <w:tab/>
              <w:t>ENDC-LISTC-10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005A </w:t>
              <w:tab/>
              <w:t xml:space="preserve">REF6  </w:t>
              <w:tab/>
              <w:t xml:space="preserve">WORD </w:t>
              <w:tab/>
              <w:t>ENDC-LISTC+LISTA-1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005D </w:t>
              <w:tab/>
              <w:t xml:space="preserve">REF7  </w:t>
              <w:tab/>
              <w:t xml:space="preserve">WORD </w:t>
              <w:tab/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ENDA-LISTA-(ENDB-LISTB)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0060 </w:t>
              <w:tab/>
              <w:t xml:space="preserve">REF8  </w:t>
              <w:tab/>
              <w:t xml:space="preserve">WORD </w:t>
              <w:tab/>
              <w:t>LISTB-LISTA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ab/>
              <w:tab/>
              <w:t xml:space="preserve">END   </w:t>
              <w:tab/>
              <w:t>REF1</w:t>
            </w:r>
          </w:p>
          <w:p>
            <w:pPr>
              <w:pStyle w:val="ListParagraph"/>
              <w:widowControl w:val="false"/>
              <w:ind w:left="-107" w:hanging="0"/>
              <w:rPr>
                <w:b/>
                <w:b/>
              </w:rPr>
            </w:pPr>
            <w:r>
              <w:rPr>
                <w:b/>
              </w:rPr>
              <w:t>PROGB Source statement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0000 </w:t>
              <w:tab/>
              <w:t>PROGB</w:t>
              <w:tab/>
              <w:t xml:space="preserve">START   0 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ab/>
              <w:t xml:space="preserve">EXTDEF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LISTB, ENDB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ab/>
              <w:t xml:space="preserve">EXTREF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LISTA, ENDA, LISTC, ENDC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0036 </w:t>
              <w:tab/>
              <w:t>REF1</w:t>
              <w:tab/>
              <w:t xml:space="preserve">+LDA   </w:t>
              <w:tab/>
              <w:t xml:space="preserve">LISTA                  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003A </w:t>
              <w:tab/>
              <w:t xml:space="preserve">REF2 </w:t>
              <w:tab/>
              <w:t xml:space="preserve">LDT   </w:t>
              <w:tab/>
              <w:t xml:space="preserve">LISTB+4                 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003D </w:t>
              <w:tab/>
              <w:t xml:space="preserve">REF3 </w:t>
              <w:tab/>
              <w:t xml:space="preserve">+LDX </w:t>
              <w:tab/>
              <w:t xml:space="preserve">#ENDA-LISTA              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0060  </w:t>
              <w:tab/>
              <w:t xml:space="preserve">LISTB </w:t>
              <w:tab/>
              <w:t xml:space="preserve">EQU   </w:t>
              <w:tab/>
              <w:t>*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0070  </w:t>
              <w:tab/>
              <w:t xml:space="preserve">ENDB </w:t>
              <w:tab/>
              <w:t xml:space="preserve">EQU   </w:t>
              <w:tab/>
              <w:t>*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0070  </w:t>
              <w:tab/>
              <w:t xml:space="preserve">REF4  </w:t>
              <w:tab/>
              <w:t xml:space="preserve">WORD  </w:t>
              <w:tab/>
              <w:t xml:space="preserve">ENDA-LISTA+LISTC       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0073  </w:t>
              <w:tab/>
              <w:t xml:space="preserve">REF5  </w:t>
              <w:tab/>
              <w:t xml:space="preserve">WORD  </w:t>
              <w:tab/>
              <w:t xml:space="preserve">ENDC-LISTC-10           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0076  </w:t>
              <w:tab/>
              <w:t xml:space="preserve">REF6  </w:t>
              <w:tab/>
              <w:t xml:space="preserve">WORD  </w:t>
              <w:tab/>
              <w:t xml:space="preserve">ENDC-LISTC+LISTA-1     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0079 </w:t>
              <w:tab/>
              <w:t xml:space="preserve">REF7  </w:t>
              <w:tab/>
              <w:t xml:space="preserve">WORD  </w:t>
              <w:tab/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ENDA-LISTA-(ENDB-LISTB)</w:t>
            </w:r>
          </w:p>
          <w:p>
            <w:pPr>
              <w:pStyle w:val="HTMLPreformatted"/>
              <w:widowControl w:val="false"/>
              <w:ind w:left="-10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ab/>
              <w:t xml:space="preserve">007C  </w:t>
              <w:tab/>
              <w:t xml:space="preserve">REF8 </w:t>
              <w:tab/>
              <w:t xml:space="preserve">WORD  </w:t>
              <w:tab/>
              <w:t xml:space="preserve">LISTB-LISTA             </w:t>
            </w:r>
          </w:p>
          <w:p>
            <w:pPr>
              <w:pStyle w:val="Normal"/>
              <w:widowControl w:val="false"/>
              <w:ind w:left="-107" w:hanging="0"/>
              <w:jc w:val="both"/>
              <w:rPr/>
            </w:pPr>
            <w:r>
              <w:rPr>
                <w:color w:val="000000"/>
              </w:rPr>
              <w:tab/>
              <w:tab/>
              <w:t xml:space="preserve">                      END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="0" w:after="115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1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extAlignment w:val="baseline"/>
              <w:rPr>
                <w:color w:val="000000"/>
              </w:rPr>
            </w:pPr>
            <w:r>
              <w:rPr/>
              <w:t>Assess the role of absolute loader and write the algorithm. List the advantages and disadvantages of an absolute load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6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1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extAlignment w:val="baseline"/>
              <w:rPr/>
            </w:pPr>
            <w:r>
              <w:rPr/>
              <w:t>Illustrate the functioning of dynamic linking with suitable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1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benefits and functioning of automatic library search in load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and the following macro invocation statements, using the macro definition below.</w:t>
            </w:r>
          </w:p>
          <w:p>
            <w:pPr>
              <w:pStyle w:val="ListParagraph"/>
              <w:widowControl w:val="false"/>
              <w:ind w:left="360" w:hanging="0"/>
              <w:jc w:val="both"/>
              <w:rPr/>
            </w:pPr>
            <w:r>
              <w:rPr/>
              <w:tab/>
              <w:tab/>
            </w:r>
          </w:p>
          <w:p>
            <w:pPr>
              <w:pStyle w:val="ListParagraph"/>
              <w:widowControl w:val="false"/>
              <w:ind w:left="1440" w:firstLine="288"/>
              <w:jc w:val="both"/>
              <w:rPr/>
            </w:pPr>
            <w:r>
              <w:rPr/>
              <w:t>RDBUFF     F3, BUF, LEN, (01, 04, 09)</w:t>
            </w:r>
          </w:p>
          <w:p>
            <w:pPr>
              <w:pStyle w:val="ListParagraph"/>
              <w:widowControl w:val="false"/>
              <w:ind w:left="1512" w:firstLine="216"/>
              <w:jc w:val="both"/>
              <w:rPr/>
            </w:pPr>
            <w:r>
              <w:rPr/>
              <w:t>RDBUFF     F1, BUFFER, LENGTH</w:t>
            </w:r>
          </w:p>
          <w:p>
            <w:pPr>
              <w:pStyle w:val="ListParagraph"/>
              <w:widowControl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 xml:space="preserve">RDBUFF </w:t>
              <w:tab/>
              <w:t>MACRO &amp;INDEV,&amp;BUFADR,&amp;RECLTH,&amp;EOR</w:t>
            </w:r>
          </w:p>
          <w:p>
            <w:pPr>
              <w:pStyle w:val="Normal"/>
              <w:widowControl w:val="false"/>
              <w:rPr/>
            </w:pPr>
            <w:r>
              <w:rPr/>
              <w:t>&amp;EORCT</w:t>
              <w:tab/>
              <w:t>SET</w:t>
              <w:tab/>
              <w:tab/>
              <w:t>%NITEMS (&amp;EOR)</w:t>
            </w:r>
          </w:p>
          <w:p>
            <w:pPr>
              <w:pStyle w:val="ListParagraph"/>
              <w:widowControl w:val="false"/>
              <w:rPr/>
            </w:pPr>
            <w:r>
              <w:rPr/>
              <w:tab/>
              <w:tab/>
              <w:tab/>
              <w:t>CLEAR</w:t>
              <w:tab/>
              <w:tab/>
              <w:t>X</w:t>
            </w:r>
          </w:p>
          <w:p>
            <w:pPr>
              <w:pStyle w:val="ListParagraph"/>
              <w:widowControl w:val="false"/>
              <w:rPr/>
            </w:pPr>
            <w:r>
              <w:rPr/>
              <w:tab/>
              <w:tab/>
              <w:tab/>
              <w:t>CLEAR</w:t>
              <w:tab/>
              <w:tab/>
              <w:t>A</w:t>
            </w:r>
          </w:p>
          <w:p>
            <w:pPr>
              <w:pStyle w:val="ListParagraph"/>
              <w:widowControl w:val="false"/>
              <w:rPr/>
            </w:pPr>
            <w:r>
              <w:rPr/>
              <w:tab/>
              <w:tab/>
              <w:tab/>
              <w:t>+LDT</w:t>
              <w:tab/>
              <w:tab/>
              <w:t>#4096</w:t>
            </w:r>
          </w:p>
          <w:p>
            <w:pPr>
              <w:pStyle w:val="ListParagraph"/>
              <w:widowControl w:val="false"/>
              <w:rPr/>
            </w:pPr>
            <w:r>
              <w:rPr/>
              <w:t>$LOOP</w:t>
              <w:tab/>
              <w:tab/>
              <w:t>TD</w:t>
              <w:tab/>
              <w:tab/>
              <w:t>=X’&amp;INDEV’</w:t>
            </w:r>
          </w:p>
          <w:p>
            <w:pPr>
              <w:pStyle w:val="ListParagraph"/>
              <w:widowControl w:val="false"/>
              <w:rPr/>
            </w:pPr>
            <w:r>
              <w:rPr/>
              <w:tab/>
              <w:tab/>
              <w:tab/>
              <w:t>JEQ</w:t>
              <w:tab/>
              <w:tab/>
              <w:t>$LOOP</w:t>
            </w:r>
          </w:p>
          <w:p>
            <w:pPr>
              <w:pStyle w:val="ListParagraph"/>
              <w:widowControl w:val="false"/>
              <w:rPr/>
            </w:pPr>
            <w:r>
              <w:rPr/>
              <w:tab/>
              <w:tab/>
              <w:tab/>
              <w:t>RD</w:t>
              <w:tab/>
              <w:tab/>
              <w:t>=X’&amp;INDEV’</w:t>
            </w:r>
          </w:p>
          <w:p>
            <w:pPr>
              <w:pStyle w:val="ListParagraph"/>
              <w:widowControl w:val="false"/>
              <w:rPr/>
            </w:pPr>
            <w:r>
              <w:rPr/>
              <w:t>&amp;CTR</w:t>
              <w:tab/>
              <w:tab/>
              <w:tab/>
              <w:t>SET</w:t>
              <w:tab/>
              <w:tab/>
              <w:t>1</w:t>
            </w:r>
          </w:p>
          <w:p>
            <w:pPr>
              <w:pStyle w:val="ListParagraph"/>
              <w:widowControl w:val="false"/>
              <w:rPr/>
            </w:pPr>
            <w:r>
              <w:rPr/>
              <w:tab/>
              <w:tab/>
              <w:tab/>
              <w:t>WHILE</w:t>
              <w:tab/>
              <w:t>(&amp;CTR   LE   &amp;EORCT)</w:t>
            </w:r>
          </w:p>
          <w:p>
            <w:pPr>
              <w:pStyle w:val="ListParagraph"/>
              <w:widowControl w:val="false"/>
              <w:rPr/>
            </w:pPr>
            <w:r>
              <w:rPr/>
              <w:tab/>
              <w:tab/>
              <w:tab/>
              <w:t>COMP</w:t>
              <w:tab/>
              <w:tab/>
              <w:t>=X’0000&amp;EOR (&amp;CTR)</w:t>
            </w:r>
          </w:p>
          <w:p>
            <w:pPr>
              <w:pStyle w:val="ListParagraph"/>
              <w:widowControl w:val="false"/>
              <w:rPr/>
            </w:pPr>
            <w:r>
              <w:rPr/>
              <w:tab/>
              <w:tab/>
              <w:tab/>
              <w:t>JEQ</w:t>
              <w:tab/>
              <w:tab/>
              <w:t>$EXIT</w:t>
            </w:r>
          </w:p>
          <w:p>
            <w:pPr>
              <w:pStyle w:val="ListParagraph"/>
              <w:widowControl w:val="false"/>
              <w:rPr/>
            </w:pPr>
            <w:r>
              <w:rPr/>
              <w:t>&amp;CTR</w:t>
              <w:tab/>
              <w:tab/>
              <w:tab/>
              <w:t xml:space="preserve">SET </w:t>
              <w:tab/>
              <w:tab/>
              <w:t>&amp;CTR+1</w:t>
            </w:r>
          </w:p>
          <w:p>
            <w:pPr>
              <w:pStyle w:val="ListParagraph"/>
              <w:widowControl w:val="false"/>
              <w:rPr/>
            </w:pPr>
            <w:r>
              <w:rPr/>
              <w:tab/>
              <w:tab/>
              <w:tab/>
              <w:t>ENDW</w:t>
            </w:r>
          </w:p>
          <w:p>
            <w:pPr>
              <w:pStyle w:val="ListParagraph"/>
              <w:widowControl w:val="false"/>
              <w:rPr/>
            </w:pPr>
            <w:r>
              <w:rPr/>
              <w:tab/>
              <w:tab/>
              <w:tab/>
              <w:t xml:space="preserve">STCH  </w:t>
              <w:tab/>
              <w:tab/>
              <w:t>&amp;BUFADR,X</w:t>
            </w:r>
          </w:p>
          <w:p>
            <w:pPr>
              <w:pStyle w:val="ListParagraph"/>
              <w:widowControl w:val="false"/>
              <w:rPr/>
            </w:pPr>
            <w:r>
              <w:rPr/>
              <w:tab/>
              <w:tab/>
              <w:tab/>
              <w:t>TIXR</w:t>
              <w:tab/>
              <w:tab/>
              <w:t>T</w:t>
            </w:r>
          </w:p>
          <w:p>
            <w:pPr>
              <w:pStyle w:val="ListParagraph"/>
              <w:widowControl w:val="false"/>
              <w:rPr/>
            </w:pPr>
            <w:r>
              <w:rPr/>
              <w:tab/>
              <w:tab/>
              <w:tab/>
              <w:t>JLT</w:t>
              <w:tab/>
              <w:tab/>
              <w:t>$LOOP</w:t>
            </w:r>
          </w:p>
          <w:p>
            <w:pPr>
              <w:pStyle w:val="ListParagraph"/>
              <w:widowControl w:val="false"/>
              <w:rPr/>
            </w:pPr>
            <w:r>
              <w:rPr/>
              <w:t>$EXIT</w:t>
              <w:tab/>
              <w:tab/>
              <w:tab/>
              <w:t>STX</w:t>
              <w:tab/>
              <w:tab/>
              <w:t>&amp;RECLTH</w:t>
            </w:r>
          </w:p>
          <w:p>
            <w:pPr>
              <w:pStyle w:val="Normal"/>
              <w:widowControl w:val="false"/>
              <w:rPr/>
            </w:pPr>
            <w:r>
              <w:rPr/>
              <w:tab/>
              <w:tab/>
              <w:tab/>
              <w:tab/>
              <w:t>MEND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s it possible to define macros within the body of another macro? If yes how many passes are required to process such macros using a macro processor? Justify your answer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66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1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nsider the macro DOIO. What is the difference between the following three macro Invocations? </w:t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OIO       MACRO  </w:t>
              <w:tab/>
              <w:t>&amp;DEV, &amp;BUF, &amp;CODE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.</w:t>
              <w:tab/>
              <w:t>MEND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OIO      A7, LOC, R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OIO      A7,    , R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OIO      DEV=A7, BUF=LOC, CODE=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1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hd w:fill="FFFFFF" w:val="clear"/>
              </w:rPr>
              <w:t>Describe about (i) MASM Macro (ii) ANSI C Macro.</w:t>
            </w:r>
            <w:r>
              <w:rPr>
                <w:color w:val="222222"/>
                <w:shd w:fill="FFFFFF" w:val="clear"/>
              </w:rPr>
              <w:t>  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57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57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  <w:bookmarkStart w:id="0" w:name="_GoBack"/>
            <w:bookmarkEnd w:id="0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1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115"/>
              <w:jc w:val="both"/>
              <w:rPr/>
            </w:pPr>
            <w:r>
              <w:rPr/>
              <w:t>Explain the three levels of data abstraction in database management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="0" w:after="115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="0" w:after="115"/>
              <w:ind w:left="547" w:right="-86" w:hanging="547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1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Web"/>
              <w:widowControl w:val="false"/>
              <w:spacing w:before="0" w:after="115"/>
              <w:jc w:val="both"/>
              <w:rPr/>
            </w:pPr>
            <w:r>
              <w:rPr/>
              <w:t>Show the design of editor structure with suitabl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="0" w:after="115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Web"/>
              <w:widowControl w:val="false"/>
              <w:spacing w:before="0" w:after="115"/>
              <w:ind w:left="547" w:right="-86" w:hanging="547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semiHidden/>
    <w:qFormat/>
    <w:rsid w:val="0039141a"/>
    <w:rPr>
      <w:rFonts w:ascii="Courier New" w:hAnsi="Courier New" w:eastAsia="Times New Roman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296095"/>
    <w:pPr>
      <w:spacing w:beforeAutospacing="1" w:after="115"/>
    </w:pPr>
    <w:rPr/>
  </w:style>
  <w:style w:type="paragraph" w:styleId="HTMLPreformatted">
    <w:name w:val="HTML Preformatted"/>
    <w:basedOn w:val="Normal"/>
    <w:link w:val="HTMLPreformattedChar"/>
    <w:uiPriority w:val="99"/>
    <w:semiHidden/>
    <w:unhideWhenUsed/>
    <w:qFormat/>
    <w:rsid w:val="0039141a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D037595-C666-4AB9-8DCD-D0D79F9328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  <Pages>3</Pages>
  <Words>613</Words>
  <Characters>3500</Characters>
  <CharactersWithSpaces>4105</CharactersWithSpaces>
  <Paragraphs>8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42:00Z</dcterms:created>
  <dc:creator>Ku</dc:creator>
  <dc:description/>
  <dc:language>en-US</dc:language>
  <cp:lastModifiedBy>Admin</cp:lastModifiedBy>
  <cp:lastPrinted>2018-05-03T03:58:00Z</cp:lastPrinted>
  <dcterms:modified xsi:type="dcterms:W3CDTF">2018-05-03T03:58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